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i Közös Önkormányzati Hivatal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épviselő-testülete a Biharkeresztesi Közös Önkormányzati Hivatal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Közös Önkormányzati Hivatal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2348"/>
        <w:gridCol w:w="4397"/>
        <w:gridCol w:w="2328"/>
        <w:gridCol w:w="1489"/>
        <w:gridCol w:w="1225"/>
      </w:tblGrid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llenőrzendő </w:t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llenőrzendő</w:t>
            </w:r>
          </w:p>
        </w:tc>
        <w:tc>
          <w:tcPr>
            <w:tcW w:w="43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z ellenőrzésre vonatkozó stratégia (ellenőrzés célja, tárgya,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zonosított kockázati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z ellenőrzés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lyamat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zervezeti egységek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ódszerei, ellenőrzött időszak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ényezők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ípusa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ütemezése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bályozottság és szabályosság,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abályszerűségi dokumentum vizsgál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nkszámlák kezelése, banki utalások lebonyolításának ellenőrzése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k megítélése, hogy a pénzgazdálkodással összefüggő feladatok végzése a jogszabályi előírásoknak megfelelően történik-e? 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rőforrások rendelkezésre állása,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és módszere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umentum alapú, helyszíni ellenőrzés, ezen belül a banki bizonylatok mintavételszerű ellenőrzése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első kontrollok érvényesülése, 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né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zepes priorítású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 év</w:t>
            </w:r>
          </w:p>
        </w:tc>
        <w:tc>
          <w:tcPr>
            <w:tcW w:w="2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intézmény/1 eseti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enőrzési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/ intézmény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7. évi belső </w:t>
            </w:r>
          </w:p>
        </w:tc>
        <w:tc>
          <w:tcPr>
            <w:tcW w:w="2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6. évi kockázatkezelés felülvizsgálata, éves ellenőrzési tervjavaslat 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n.é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tervjavas-</w:t>
            </w:r>
          </w:p>
        </w:tc>
        <w:tc>
          <w:tcPr>
            <w:tcW w:w="2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 elkészítése</w:t>
            </w:r>
          </w:p>
        </w:tc>
        <w:tc>
          <w:tcPr>
            <w:tcW w:w="2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időszak: 2025.év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.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28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ítő ellenőri jelentés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harkeresztesi Közös Önkormányzati Hivatal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z éves ellenőrzési feladatok tapasztalatainak értékelése az önkormányzati zárszámadással egyidőre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 vizsgálat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. II. n. 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5. november 30.</w:t>
        <w:tab/>
        <w:tab/>
        <w:t>Bereginé Szegedi Hajnalka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2T20:55:00Z</cp:lastPrinted>
  <dcterms:modified xsi:type="dcterms:W3CDTF">2025-12-03T10:55:00Z</dcterms:modified>
  <cp:revision>38</cp:revision>
  <dc:subject/>
  <dc:title/>
</cp:coreProperties>
</file>